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/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22"/>
        <w:gridCol w:w="1529"/>
        <w:gridCol w:w="445"/>
        <w:gridCol w:w="1535"/>
        <w:gridCol w:w="2430"/>
        <w:gridCol w:w="6282"/>
      </w:tblGrid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4______</w:t>
            </w:r>
          </w:p>
          <w:p>
            <w:pPr>
              <w:pStyle w:val="Normal"/>
              <w:rPr/>
            </w:pPr>
            <w:r>
              <w:rPr/>
              <w:t>Week: ___1_____</w:t>
            </w:r>
          </w:p>
          <w:p>
            <w:pPr>
              <w:pStyle w:val="Normal"/>
              <w:rPr/>
            </w:pPr>
            <w:r>
              <w:rPr/>
              <w:t>Constit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vernment and the Declaration of Independence</w:t>
            </w:r>
          </w:p>
        </w:tc>
        <w:tc>
          <w:tcPr>
            <w:tcW w:w="1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>
                <w:b/>
              </w:rPr>
              <w:t>Read</w:t>
            </w:r>
            <w:r>
              <w:rPr/>
              <w:t xml:space="preserve"> with sufficient accuracy and fluency to support comprehen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</w:t>
            </w:r>
            <w:r>
              <w:rPr>
                <w:b/>
              </w:rPr>
              <w:t>Read on-level</w:t>
            </w:r>
            <w:r>
              <w:rPr/>
              <w:t xml:space="preserve"> text with purpose and understand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4: </w:t>
            </w:r>
            <w:r>
              <w:rPr>
                <w:b/>
              </w:rPr>
              <w:t>Determine or clarify</w:t>
            </w:r>
            <w:r>
              <w:rPr/>
              <w:t xml:space="preserve"> 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 (b): </w:t>
            </w:r>
            <w:r>
              <w:rPr>
                <w:b/>
              </w:rPr>
              <w:t>Use</w:t>
            </w:r>
            <w:r>
              <w:rPr/>
              <w:t xml:space="preserve"> common, grade-appropriate </w:t>
            </w:r>
            <w:r>
              <w:rPr>
                <w:b/>
              </w:rPr>
              <w:t>Greek and Latin affixes and roots</w:t>
            </w:r>
            <w:r>
              <w:rPr/>
              <w:t xml:space="preserve"> 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Student Objectives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ad on-level text with purpose and understanding.</w:t>
            </w:r>
          </w:p>
        </w:tc>
      </w:tr>
      <w:tr>
        <w:trPr/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fli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int of View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racteriz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nza, meter, allit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sk questions</w:t>
            </w:r>
            <w:r>
              <w:rPr/>
              <w:t xml:space="preserve"> throughout the reading proc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Summarize </w:t>
            </w:r>
            <w:r>
              <w:rPr/>
              <w:t>text; include sequence of main events (journal or Stop and Wri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Biography, poetry, realistic fiction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“</w:t>
            </w:r>
            <w:r>
              <w:rPr/>
              <w:t xml:space="preserve">Give Me Liberty – The Story of the Declaration of Independence”, p.36-37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in, R. Conrad. (1995) </w:t>
            </w:r>
            <w:r>
              <w:rPr>
                <w:i/>
                <w:iCs/>
              </w:rPr>
              <w:t>The Declaration of Independen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Gram’s Declaration of Independence”, p.42-43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Independence Day” poem p.54-55, </w:t>
            </w:r>
            <w:r>
              <w:rPr>
                <w:bCs/>
                <w:i/>
              </w:rPr>
              <w:t>Literacy by Design, Rigby Sourcebook</w:t>
            </w:r>
            <w:r>
              <w:rPr>
                <w:bCs/>
              </w:rPr>
              <w:t xml:space="preserve">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Understand Point of View – p.310 -11, Chapter 9, Houghton Mifflin Social Studies United States History (2005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Declaration of Independence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Shields, Carol Diggory (2002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Explanation”, </w:t>
            </w:r>
            <w:r>
              <w:rPr>
                <w:bCs/>
                <w:i/>
              </w:rPr>
              <w:t>Brain Juice American History fresh squeezed!</w:t>
            </w:r>
            <w:r>
              <w:rPr>
                <w:bCs/>
              </w:rPr>
              <w:t xml:space="preserve"> – </w:t>
            </w:r>
            <w:r>
              <w:rPr>
                <w:bCs/>
                <w:i/>
              </w:rPr>
              <w:t>41 thirst-for-knowledge-quenching poems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Fradin, Dennis Brindell (2002) </w:t>
            </w:r>
            <w:r>
              <w:rPr>
                <w:bCs/>
                <w:i/>
              </w:rPr>
              <w:t>The Signers – The 56 Stories Behind the Declaration of Independe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Hakim, Joy. (1993) </w:t>
            </w:r>
            <w:r>
              <w:rPr>
                <w:i/>
                <w:iCs/>
              </w:rPr>
              <w:t xml:space="preserve">A History of US: From Colonies to Country, 1735-1791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The Declaration of Independence – Thomas Jefferson’s Reflections”, p.46-50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A Statue Comes Down”, p.58-63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National Geographic Reading Expeditions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Documents of Freedom – The Declaration of Independence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rPr/>
            </w:pPr>
            <w:r>
              <w:rPr/>
              <w:t xml:space="preserve">Fritz, Jean. (1997) </w:t>
            </w:r>
            <w:r>
              <w:rPr>
                <w:i/>
                <w:iCs/>
              </w:rPr>
              <w:t xml:space="preserve">Will you Sign Here, John Hancock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er for Civic Education (free classroom sets) </w:t>
            </w:r>
            <w:r>
              <w:rPr>
                <w:i/>
              </w:rPr>
              <w:t xml:space="preserve">We the People – The Citizen and the Constitution– </w:t>
            </w:r>
            <w:r>
              <w:rPr/>
              <w:t>Unit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/>
              <w:t xml:space="preserve">Vocabulary, “Independence”, p.38-39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Word Study, “Freedom for All”, p.44-45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Vocabulary, “Spreading the Word”, p.52-53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Word Study, “Liberty”, p.56-57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/Rubric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classroom declar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a signer and write a five paragraph biography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cy, republic, colony, subject, indentured servants, founders, natural rights, life, liberty, property, social contract, consent, republican government, representatives, common good, civic virtue, dictatorial government, constitutional government, patriots, loyalists, prote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 rubric –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teacherweb.com/CO/FrontierCharterAcademy/FifthSixth/biography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shistory.org/declaration/index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archives.gov/exhibits/charters/declaration_join_the_signer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brainpop.com/socialstudies/ushistory/declarationofindependence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rainpop.com/socialstudies/worldhistory/democracy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brainpop.com/socialstudies/ushistory/usconstitution/preview.weml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2.scholastic.com/browse/article.jsp?id=374999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web.com/CO/FrontierCharterAcademy/FifthSixth/biographyrubric.pdf" TargetMode="External"/><Relationship Id="rId3" Type="http://schemas.openxmlformats.org/officeDocument/2006/relationships/hyperlink" Target="http://www.ushistory.org/declaration/index.htm" TargetMode="External"/><Relationship Id="rId4" Type="http://schemas.openxmlformats.org/officeDocument/2006/relationships/hyperlink" Target="http://www.archives.gov/exhibits/charters/declaration_join_the_signers.html" TargetMode="External"/><Relationship Id="rId5" Type="http://schemas.openxmlformats.org/officeDocument/2006/relationships/hyperlink" Target="http://www.brainpop.com/socialstudies/ushistory/declarationofindependence/preview.weml" TargetMode="External"/><Relationship Id="rId6" Type="http://schemas.openxmlformats.org/officeDocument/2006/relationships/hyperlink" Target="http://www.brainpop.com/socialstudies/worldhistory/democracy/preview.weml" TargetMode="External"/><Relationship Id="rId7" Type="http://schemas.openxmlformats.org/officeDocument/2006/relationships/hyperlink" Target="http://www.brainpop.com/socialstudies/ushistory/usconstitution/preview.weml" TargetMode="External"/><Relationship Id="rId8" Type="http://schemas.openxmlformats.org/officeDocument/2006/relationships/hyperlink" Target="http://www2.scholastic.com/browse/article.jsp?id=3749998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28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20:28:00Z</dcterms:modified>
  <cp:revision>2</cp:revision>
  <dc:subject/>
  <dc:title>Week At A Glance</dc:title>
</cp:coreProperties>
</file>