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Week At A Glance ExLL Model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16"/>
        <w:gridCol w:w="1031"/>
        <w:gridCol w:w="825"/>
        <w:gridCol w:w="824"/>
        <w:gridCol w:w="1850"/>
        <w:gridCol w:w="5676"/>
      </w:tblGrid>
      <w:tr>
        <w:trPr/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: _____6____</w:t>
            </w:r>
          </w:p>
          <w:p>
            <w:pPr>
              <w:pStyle w:val="Normal"/>
              <w:rPr/>
            </w:pPr>
            <w:r>
              <w:rPr/>
              <w:t>Week: ____1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ld War I</w:t>
            </w:r>
          </w:p>
        </w:tc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cus Standards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Style w:val="StrongEmphasis"/>
              </w:rPr>
              <w:t>RL.5.3:</w:t>
            </w:r>
            <w:r>
              <w:rPr/>
              <w:t xml:space="preserve"> Compare and contrast two or more characters, settings, or events in a story or drama, drawing on specific details in the text (e.g., how characters interact)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Style w:val="StrongEmphasis"/>
              </w:rPr>
              <w:t>RI.5.6:</w:t>
            </w:r>
            <w:r>
              <w:rPr/>
              <w:t xml:space="preserve"> Analyze multiple accounts of the same event or topic, noting important similarities and differences in the point of view they represent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Style w:val="StrongEmphasis"/>
              </w:rPr>
              <w:t xml:space="preserve">RF.5.4: </w:t>
            </w:r>
            <w:r>
              <w:rPr/>
              <w:t>Read with sufficient accuracy and fluency to support comprehension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Style w:val="StrongEmphasis"/>
              </w:rPr>
              <w:t xml:space="preserve">W.5.6: </w:t>
            </w:r>
            <w:r>
              <w:rPr/>
              <w:t>With some guidance and support from adults, use technology, including the Internet, to produce and publish writing as well as to interact and collaborate with others; demonstrate sufficient command of keyboarding skills to type a minimum of two pages in a single sitting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Style w:val="StrongEmphasis"/>
              </w:rPr>
              <w:t xml:space="preserve">W.5.8: </w:t>
            </w:r>
            <w:r>
              <w:rPr/>
              <w:t>Recall relevant information from experiences or gather relevant information from print and digital sources; summarize or paraphrase information in notes and finished work, and provide a list of source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Style w:val="StrongEmphasis"/>
              </w:rPr>
              <w:t xml:space="preserve">SL.5.5: </w:t>
            </w:r>
            <w:r>
              <w:rPr/>
              <w:t>Include multimedia components (e.g., graphics, sound) and visual displays in presentations when appropriate to enhance the development of main ideas or theme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Style w:val="StrongEmphasis"/>
              </w:rPr>
              <w:t>L.5.3:</w:t>
            </w:r>
            <w:r>
              <w:rPr/>
              <w:t xml:space="preserve"> Use knowledge of language and its conventions when writing, speaking, reading, or listening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Style w:val="StrongEmphasis"/>
              </w:rPr>
              <w:t xml:space="preserve">L.5.3 (a): </w:t>
            </w:r>
            <w:r>
              <w:rPr/>
              <w:t>Expand, combine, and reduce sentences for meaning, reader/listener interest, and styl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rStyle w:val="StrongEmphasis"/>
              </w:rPr>
              <w:t xml:space="preserve">L.5.3 (b): </w:t>
            </w:r>
            <w:r>
              <w:rPr/>
              <w:t>Compare and contrast the varieties of English (e.g., dialects, registers) used in stories, dramas, or poem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Objectives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rminology: </w:t>
            </w:r>
          </w:p>
          <w:p>
            <w:pPr>
              <w:pStyle w:val="Normal"/>
              <w:spacing w:before="0" w:after="0"/>
              <w:ind w:left="1080" w:hanging="0"/>
              <w:rPr/>
            </w:pPr>
            <w:r>
              <w:rPr/>
              <w:t xml:space="preserve"> </w:t>
            </w:r>
            <w:r>
              <w:rPr/>
              <w:t>idioms</w:t>
            </w:r>
          </w:p>
        </w:tc>
        <w:tc>
          <w:tcPr>
            <w:tcW w:w="8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hension Strateg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re Focus:  Poetry, Journal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 Aloud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ared Reading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uided Reading/Book Clubs/Reciprocal Teaching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ependent Reading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d Work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Dowswell, Paul (2004) </w:t>
            </w:r>
            <w:r>
              <w:rPr>
                <w:i/>
              </w:rPr>
              <w:t>True Stories of The First World Wa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Style w:val="Ptbrand"/>
              </w:rPr>
              <w:t xml:space="preserve">Lynne Huggins-Cooper (2009)  </w:t>
            </w:r>
            <w:r>
              <w:rPr>
                <w:rStyle w:val="Ptbrand"/>
                <w:i/>
              </w:rPr>
              <w:t>One Boy’s Wa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Linda Granfield</w:t>
            </w:r>
            <w:r>
              <w:rPr>
                <w:bCs/>
                <w:i/>
              </w:rPr>
              <w:t xml:space="preserve"> (</w:t>
            </w:r>
            <w:r>
              <w:rPr>
                <w:bCs/>
              </w:rPr>
              <w:t xml:space="preserve">2005) </w:t>
            </w:r>
            <w:hyperlink r:id="rId2">
              <w:r>
                <w:rPr>
                  <w:rStyle w:val="InternetLink"/>
                  <w:bCs/>
                  <w:i/>
                  <w:color w:val="000000"/>
                  <w:u w:val="none"/>
                </w:rPr>
                <w:t>Where Poppies Grow: A World War I Companion</w:t>
              </w:r>
            </w:hyperlink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a Granfield</w:t>
            </w:r>
            <w:r>
              <w:rPr>
                <w:bCs/>
                <w:i/>
              </w:rPr>
              <w:t xml:space="preserve"> (</w:t>
            </w:r>
            <w:r>
              <w:rPr>
                <w:bCs/>
              </w:rPr>
              <w:t xml:space="preserve">1997) </w:t>
            </w:r>
            <w:hyperlink r:id="rId3">
              <w:r>
                <w:rPr>
                  <w:rStyle w:val="InternetLink"/>
                  <w:bCs/>
                  <w:i/>
                  <w:color w:val="000000"/>
                  <w:u w:val="none"/>
                </w:rPr>
                <w:t>In Flanders Fields: The Story of the Poem by John McCrae</w:t>
              </w:r>
            </w:hyperlink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llan, Tony (2003) </w:t>
            </w:r>
            <w:r>
              <w:rPr>
                <w:i/>
              </w:rPr>
              <w:t>The Causes of World War I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ds Discover, </w:t>
            </w:r>
            <w:r>
              <w:rPr>
                <w:i/>
              </w:rPr>
              <w:t>World War 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Rostkowski, Margaret I. (1988) </w:t>
            </w:r>
            <w:r>
              <w:rPr>
                <w:i/>
              </w:rPr>
              <w:t xml:space="preserve">After the Dancing Days </w:t>
            </w:r>
            <w:r>
              <w:rPr/>
              <w:t>(level 5.8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ughton Mifflin Social Studies text, </w:t>
            </w:r>
            <w:r>
              <w:rPr>
                <w:i/>
              </w:rPr>
              <w:t xml:space="preserve">United States History, </w:t>
            </w:r>
            <w:r>
              <w:rPr/>
              <w:t>Chapter 16, p .578-585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active Writing/Edit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ependent Writing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cabulary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essment/Rubrics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hnology</w:t>
            </w:r>
          </w:p>
        </w:tc>
      </w:tr>
      <w:tr>
        <w:trPr>
          <w:trHeight w:val="115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readwritethink.org/classroom-resources/lesson-plans/figurative-language-teaching-idioms-254.html?tab=1" \l "tab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www.readwritethink.org/classroom-resources/lesson-plans/figurative-language-teaching-idioms-254.html?tab=1#tabs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rPr/>
            </w:pPr>
            <w:r>
              <w:rPr/>
              <w:t xml:space="preserve">3 lessons on idioms – interactively write idiom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udents should write 5 journal entries in the voice of a soldier that had to live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 the trenches. How would the soldier eat? What would his major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ncerns be? How would he keep clean, or would he? What would be his most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mportant possessions?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“</w:t>
            </w:r>
            <w:r>
              <w:rPr/>
              <w:t>no man’s land”, alliance, trench warfare, armistice, isolationism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bbc.co.uk/schools/worldwarone/hq/trenchwarfare.s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tqe.siu.edu/wwi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brainpop.com/socialstudies/ushistory/worldwari/</w:t>
              </w:r>
            </w:hyperlink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www.mrdowling.com/zip/706wars.pdf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type w:val="nextPage"/>
      <w:pgSz w:orient="landscape" w:w="15840" w:h="12240"/>
      <w:pgMar w:left="1008" w:right="100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intah County School District</w:t>
    </w:r>
  </w:p>
  <w:p>
    <w:pPr>
      <w:pStyle w:val="Header"/>
      <w:jc w:val="center"/>
      <w:rPr>
        <w:b/>
        <w:b/>
      </w:rPr>
    </w:pPr>
    <w:r>
      <w:rPr>
        <w:b/>
      </w:rPr>
      <w:t>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tbrand">
    <w:name w:val="ptbrand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gp/product/1550051466/ref=ox_sc_act_title_2?ie=UTF8&amp;m=ATVPDKIKX0DER" TargetMode="External"/><Relationship Id="rId3" Type="http://schemas.openxmlformats.org/officeDocument/2006/relationships/hyperlink" Target="http://www.amazon.com/gp/product/0773759255/ref=ox_sc_act_title_1?ie=UTF8&amp;m=ATVPDKIKX0DER" TargetMode="External"/><Relationship Id="rId4" Type="http://schemas.openxmlformats.org/officeDocument/2006/relationships/hyperlink" Target="http://www.bbc.co.uk/schools/worldwarone/hq/trenchwarfare.shtml" TargetMode="External"/><Relationship Id="rId5" Type="http://schemas.openxmlformats.org/officeDocument/2006/relationships/hyperlink" Target="http://tqe.siu.edu/wwi/" TargetMode="External"/><Relationship Id="rId6" Type="http://schemas.openxmlformats.org/officeDocument/2006/relationships/hyperlink" Target="http://www.brainpop.com/socialstudies/ushistory/worldwari/" TargetMode="External"/><Relationship Id="rId7" Type="http://schemas.openxmlformats.org/officeDocument/2006/relationships/hyperlink" Target="http://www.mrdowling.com/zip/706wars.pdf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4:39:00Z</dcterms:created>
  <dc:creator>AshleyStudent</dc:creator>
  <dc:description/>
  <cp:keywords/>
  <dc:language>en-US</dc:language>
  <cp:lastModifiedBy>Marianne Evans</cp:lastModifiedBy>
  <cp:lastPrinted>2011-04-04T07:51:00Z</cp:lastPrinted>
  <dcterms:modified xsi:type="dcterms:W3CDTF">2011-05-17T15:26:00Z</dcterms:modified>
  <cp:revision>25</cp:revision>
  <dc:subject/>
  <dc:title>Week At A Glance</dc:title>
</cp:coreProperties>
</file>