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Common Core Top Ten: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K-5 English Language Arts (ELA) Common Core Templat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se this form to examine your existing lessons and units with an eye to shaping instruction around outcomes intended in the Common Cor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essential questio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ould like students to engag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y do people explor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 conflicts emerged between cultures and countries due to exploration?  How did exploration affect trade and development of self-rule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intended outcome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of student learning?  What will the final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produc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tudents will understand that the exploration of North America transformed human history. They will write a newspaper headline and story about the exploration of one individual or group and how that exploration affected civilizatio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  Have I developed a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ubric or assessment li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to define elements and level of quality of the expected outcome or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lass produced rubric, possible categories include word choice, voice, struct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4.  Wha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igital resources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will I use to support lesson activities, assignments, or the final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ploration websites listed in Social Studies folder under Explorers, Research on class website: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www.marianneevans.dud.utips.org</w:t>
              </w:r>
            </w:hyperlink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 What kind of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ing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will instruction and/or the intended outcome result in, e.g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 To persuad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Explai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Conve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view newspaper writing, including format, and elements, i.e. headline, columns, pictures with captions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 newspaper story that will help students convey information about history.  Format will be modeled by teacher and then written again as a class before pairs of students produce their own newspaper article based on the facts they have written about their group or individua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6.  What strategies will I use to move students through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multiple revisio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f the documen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artner share with feedback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to teacher/tutor with feedbac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7.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narrative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background on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Read Aloud Mentor Text: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i/>
                <w:sz w:val="20"/>
                <w:szCs w:val="20"/>
                <w:u w:val="single"/>
              </w:rPr>
              <w:t xml:space="preserve">The Explorer’s Gazette </w:t>
            </w: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(2004) by Melissa Heckscher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8. 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informational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facts and information about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Great Explorer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2008) by Jim Pip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Columbus and the age of explorers  </w:t>
            </w:r>
            <w:r>
              <w:rPr>
                <w:rFonts w:cs="Georgia" w:ascii="Georgia" w:hAnsi="Georgia"/>
                <w:sz w:val="20"/>
                <w:szCs w:val="20"/>
              </w:rPr>
              <w:t>by Betsy Maestro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You wouldn't want to travel with Captain Cook! : a voyage you'd rather not mak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  by Mark Bergi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You wouldn't want to explore with Sir Francis Drake! : a pirate you'd rather not know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9.  What instructional activity will you use to pu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students in group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providing instruction and practice in speaking, listening, and collaborating)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ind Someone Who . . . has the same favorite colo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Each pair will read about an explorer from </w:t>
            </w:r>
            <w:hyperlink r:id="rId3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http://www.snowcrest.net/jmike/explor.html</w:t>
              </w:r>
            </w:hyperlink>
            <w:r>
              <w:rPr>
                <w:rFonts w:cs="Georgia" w:ascii="Georgia" w:hAnsi="Georgia"/>
                <w:sz w:val="20"/>
                <w:szCs w:val="20"/>
              </w:rPr>
              <w:t xml:space="preserve"> and take notes about why the explorer explored and what the results of his exploration were to use in their newspaper article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When and in what structure will I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critically examine this student work,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and discuss the instruction with colleagues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core according to the rubri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anneevans.dud.utips.org/" TargetMode="External"/><Relationship Id="rId3" Type="http://schemas.openxmlformats.org/officeDocument/2006/relationships/hyperlink" Target="http://www.snowcrest.net/jmike/explor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1:20:00Z</dcterms:created>
  <dc:creator>AshleyStudent</dc:creator>
  <dc:description/>
  <dc:language>en-US</dc:language>
  <cp:lastModifiedBy>Marianne Evans</cp:lastModifiedBy>
  <dcterms:modified xsi:type="dcterms:W3CDTF">2011-08-09T21:20:00Z</dcterms:modified>
  <cp:revision>3</cp:revision>
  <dc:subject/>
  <dc:title>Common Core Top Ten:</dc:title>
</cp:coreProperties>
</file>