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  <w:u w:val="single"/>
        </w:rPr>
      </w:pPr>
      <w:r>
        <w:rPr>
          <w:rFonts w:cs="Lucida Handwriting" w:ascii="Lucida Handwriting" w:hAnsi="Lucida Handwriting"/>
          <w:b/>
          <w:sz w:val="30"/>
          <w:szCs w:val="30"/>
          <w:u w:val="single"/>
        </w:rPr>
        <w:t>The Concord Hymn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Ralph Waldo Emerson (1837)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By the rude bridge that arched the flood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Their flag to April’s breeze unfurled;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Here once the embattled farmers stood;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And fired the shot heard round the world.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The foe long since in silence slept;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Alike the conqueror silent sleeps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And Time the ruined bridge has swept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Down the dark stream that seaward creeps.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On this green bank, by this soft stream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We place with joy a votive stone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That memory may their deeds redeem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When, like our sires, our sons are gone.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O Thou who made those heroes dare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To die, and leave their children free,--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>Bid Time and Nature gently spare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  <w:t xml:space="preserve">The shaft we raised to them and Thee. 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0"/>
          <w:szCs w:val="30"/>
        </w:rPr>
      </w:pPr>
      <w:r>
        <w:rPr>
          <w:rFonts w:cs="Lucida Handwriting" w:ascii="Lucida Handwriting" w:hAnsi="Lucida Handwriting"/>
          <w:b/>
          <w:sz w:val="30"/>
          <w:szCs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19:00Z</dcterms:created>
  <dc:creator>megan.green</dc:creator>
  <dc:description/>
  <cp:keywords/>
  <dc:language>en-US</dc:language>
  <cp:lastModifiedBy>megan.green</cp:lastModifiedBy>
  <dcterms:modified xsi:type="dcterms:W3CDTF">2011-04-18T17:33:00Z</dcterms:modified>
  <cp:revision>1</cp:revision>
  <dc:subject/>
  <dc:title>The Concord Hymn</dc:title>
</cp:coreProperties>
</file>