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cs="Georgia" w:ascii="Georgia" w:hAnsi="Georgia"/>
          <w:i/>
          <w:sz w:val="28"/>
          <w:szCs w:val="28"/>
          <w:u w:val="single"/>
        </w:rPr>
        <w:t>Common Core Top Ten: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K-5 English Language Arts (ELA) Common Core Templat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se this form to examine your existing lessons and units with an eye to shaping instruction around outcomes intended in the Common Core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essential questio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ould like students to engag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y do people settl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rights and responsibilities did different groups of people have during the Colonial period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What is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intended outcome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of student learning?  What will the final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produc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raw inferences from text about colonial groups and individuals in order to create a “recipe” combining facts and/or food items about the group or individua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Have I developed a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ubric or assessment li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to define elements and level of quality of the expected outcome or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lass produced rubric, possible categories include word choice, voice, struc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Wha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igital resources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 use to support lesson activities, assignments, or the final produc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lonial Life websites listed in Social Studies folder under Colonial Life, Research on class website: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www.marianneevans.dud.utips.org</w:t>
              </w:r>
            </w:hyperlink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 What kind of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ing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will instruction and/or the intended outcome result in, e.g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 To persuad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Expla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*To Convey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view recipe writing, including format, and elements, i.e. directions, number of servings, list of ingredients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 “recipe” that will help students convey information about history.  Format will be modeled by teacher and then written again as a class before pairs of students produce their own recipe based on the facts they have written about their group or individua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6.  What strategies will I use to move students through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multiple revisi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the document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artner share with feedbac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to teacher/tutor with feedbac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narrative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background on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Read Aloud Mentor Text: 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Hasty Pudding, Johnycakes, and other Good Stuff:  Cooking in Colonial America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by Loretta Frances Ichord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The U.S. History Cookbook: Delicious Recipes and Exciting Events from the Past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by Joan D’Amic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8.  What are the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informational text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 will have students read to gain facts and information about the question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Other children’s cookbooks 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Series: Blue Earth : exploring history through simple recipes: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Cooking on the Lewis and Clark Expedition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by Mary Gunderson, </w:t>
            </w: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California Gold Rush Cooking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by Lisa Golden Schroed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 What instructional activity will you use to put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students in group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providing instruction and practice in speaking, listening, and collaborating)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side-Outside Circl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Each pair will read pages in 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A History of US:  Making Thirteen Colonies 1600-1740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y Joy Hakim to research one group or individual and write ten facts about them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When and in what structure will I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critically examine this student work,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discuss the instruction with colleagues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core the according to the rubri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anneevans.dud.utip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07:00Z</dcterms:created>
  <dc:creator>AshleyStudent</dc:creator>
  <dc:description/>
  <cp:keywords/>
  <dc:language>en-US</dc:language>
  <cp:lastModifiedBy>ute</cp:lastModifiedBy>
  <dcterms:modified xsi:type="dcterms:W3CDTF">2011-06-16T18:47:00Z</dcterms:modified>
  <cp:revision>10</cp:revision>
  <dc:subject/>
  <dc:title>Common Core Top Ten:</dc:title>
</cp:coreProperties>
</file>