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i/>
          <w:i/>
          <w:sz w:val="28"/>
          <w:szCs w:val="28"/>
          <w:u w:val="single"/>
        </w:rPr>
      </w:pPr>
      <w:r>
        <w:rPr>
          <w:rFonts w:cs="Georgia" w:ascii="Georgia" w:hAnsi="Georgia"/>
          <w:i/>
          <w:sz w:val="28"/>
          <w:szCs w:val="28"/>
          <w:u w:val="single"/>
        </w:rPr>
        <w:t>Common Core Top Ten:</w:t>
      </w:r>
    </w:p>
    <w:p>
      <w:pPr>
        <w:pStyle w:val="Normal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 K-5 English Language Arts (ELA) Common Core Template</w:t>
      </w:r>
    </w:p>
    <w:p>
      <w:pPr>
        <w:pStyle w:val="Normal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Use this form to examine your existing lessons and units with an eye to shaping instruction around outcomes intended in the Common Core</w:t>
      </w:r>
    </w:p>
    <w:p>
      <w:pPr>
        <w:pStyle w:val="Normal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1.  What is the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essential question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I would like students to engage?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What is the difference between a physical change and a chemical change in matter?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2.  What is the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intended outcome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of student learning?  What will the final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product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be?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Students will understand and demonstrate their knowledge of the differences between a physical and chemical change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3.  Have I developed a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rubric or assessment list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to define elements and level of quality of the expected outcome or product?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Students will create rubric to grade projects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Georgia" w:ascii="Georgia" w:hAnsi="Georgia"/>
                  <w:sz w:val="20"/>
                  <w:szCs w:val="20"/>
                </w:rPr>
                <w:t>Teacher sample</w:t>
              </w:r>
            </w:hyperlink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4.  What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digital resources </w:t>
            </w:r>
            <w:r>
              <w:rPr>
                <w:rFonts w:cs="Georgia" w:ascii="Georgia" w:hAnsi="Georgia"/>
                <w:sz w:val="20"/>
                <w:szCs w:val="20"/>
              </w:rPr>
              <w:t>will I use to support lesson activities, assignments, or the final product?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Movie Maker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Flip Video Recorder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Georgia" w:ascii="Georgia" w:hAnsi="Georgia"/>
                  <w:sz w:val="20"/>
                  <w:szCs w:val="20"/>
                </w:rPr>
                <w:t>Chem4kids.com</w:t>
              </w:r>
            </w:hyperlink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5.  What kind of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writing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will instruction and/or the intended outcome result in, e.g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* To persuade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*To Explain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*To Convey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To Convey-Expository Writing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They will compare and contrast chemical and physical changes by conducting two different experiments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6.  What strategies will I use to move students through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multiple revisions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of the document?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Partner share with feedback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Read to teacher/tutor with feedback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7. What are the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narrative texts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I will have students read to gain background on the question?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Physical/Chemical Change Poem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8.  What are the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informational texts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I will have students read to gain facts and information about the question?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sz w:val="20"/>
                  <w:szCs w:val="20"/>
                </w:rPr>
                <w:t>Core Academy Science Readings on Soap Making, Candles, Wool, Bread, Butter, Bricks</w:t>
              </w:r>
            </w:hyperlink>
            <w:r>
              <w:rPr>
                <w:color w:val="C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Georgia" w:hAnsi="Georgia" w:cs="Georgia"/>
                <w:color w:val="C00000"/>
                <w:sz w:val="20"/>
                <w:szCs w:val="20"/>
              </w:rPr>
            </w:pPr>
            <w:r>
              <w:rPr>
                <w:rFonts w:cs="Georgia" w:ascii="Georgia" w:hAnsi="Georgia"/>
                <w:color w:val="C00000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9.  What instructional activity will you use to put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students in groups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(providing instruction and practice in speaking, listening, and collaborating)?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Expert Groups-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Place four students into a group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2 conduct one chemical change experiment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2 conduct one physical change experiment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Group reconvenes and discusses differences between the two types of experiments and creates a Movie Maker video to share with the class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10.  When and in what structure will I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critically examine this student work,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and discuss the instruction with colleagues?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Score the Movie Maker video using the student created rubric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ompare%20and%20Contrast%20Movie%20Rubric.docx" TargetMode="External"/><Relationship Id="rId3" Type="http://schemas.openxmlformats.org/officeDocument/2006/relationships/hyperlink" Target="http://www.chem4kids.com/files/matter_chemphys.html" TargetMode="External"/><Relationship Id="rId4" Type="http://schemas.openxmlformats.org/officeDocument/2006/relationships/hyperlink" Target="http://www.uen.org/Lessonplan/preview.cgi?LPid=21547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9:03:00Z</dcterms:created>
  <dc:creator>AshleyStudent</dc:creator>
  <dc:description/>
  <cp:keywords/>
  <dc:language>en-US</dc:language>
  <cp:lastModifiedBy>ute</cp:lastModifiedBy>
  <dcterms:modified xsi:type="dcterms:W3CDTF">2011-06-16T19:03:00Z</dcterms:modified>
  <cp:revision>2</cp:revision>
  <dc:subject/>
  <dc:title>Common Core Top Ten:</dc:title>
</cp:coreProperties>
</file>