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  <w:t>Bunker Hill Rap</w:t>
      </w:r>
    </w:p>
    <w:p>
      <w:pPr>
        <w:pStyle w:val="Normal"/>
        <w:jc w:val="center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Let us tell a story about Bunker Hill in jive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It took- place in Boston- in seventeen seventy-five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he British heard all kinds of noise- late one night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And as the sun arose- they knew they’d have to fight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Colonists built a fort that night- above them on the hills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he Redcoats started up the hills- to kill or be killed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rying to control their fear- the Colonists uttered cries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Don’t fire your muskets ‘til you see- the whites of their eyes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wice the Redcoats tried to make it- up- to the top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But they were fired upon- and twice they had to stop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General Howe regrouped his men- and sent them to repeat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hey made it to the top this time- the Colonists made retreat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he Redcoats lost 1000 men- oh, what a price to pay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he Colonists lost 400 men- on that tragic day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he one thing that the British knew- by the end of light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Was if the Colonists had to- they would- and they could fight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Taking Bunker Hill that day- a costly victory,</w:t>
      </w:r>
    </w:p>
    <w:p>
      <w:pPr>
        <w:pStyle w:val="Normal"/>
        <w:rPr>
          <w:rFonts w:ascii="Ravie" w:hAnsi="Ravie" w:cs="Ravie"/>
        </w:rPr>
      </w:pPr>
      <w:r>
        <w:rPr>
          <w:rFonts w:cs="Ravie" w:ascii="Ravie" w:hAnsi="Ravie"/>
        </w:rPr>
        <w:t>But the Colonists were determined- the rest is his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3:00Z</dcterms:created>
  <dc:creator>megan.green</dc:creator>
  <dc:description/>
  <cp:keywords/>
  <dc:language>en-US</dc:language>
  <cp:lastModifiedBy>megan.green</cp:lastModifiedBy>
  <dcterms:modified xsi:type="dcterms:W3CDTF">2011-04-18T16:43:00Z</dcterms:modified>
  <cp:revision>1</cp:revision>
  <dc:subject/>
  <dc:title>Bunker Hill Rap</dc:title>
</cp:coreProperties>
</file>