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891"/>
        <w:gridCol w:w="2407"/>
        <w:gridCol w:w="2403"/>
        <w:gridCol w:w="2409"/>
        <w:gridCol w:w="1083"/>
      </w:tblGrid>
      <w:tr>
        <w:trPr>
          <w:trHeight w:val="513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Unit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#of weeks)</w:t>
            </w:r>
            <w:r>
              <w:rPr/>
              <w:t xml:space="preserve"> and </w:t>
            </w:r>
            <w:r>
              <w:rPr>
                <w:b/>
                <w:sz w:val="24"/>
                <w:szCs w:val="24"/>
              </w:rPr>
              <w:t>Dat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# of Day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Focus Standards in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Language Arts Common Cor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Focus Standards in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c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Focus Standards in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cial Studie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tact School</w:t>
            </w:r>
          </w:p>
        </w:tc>
      </w:tr>
      <w:tr>
        <w:trPr>
          <w:trHeight w:val="953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Unit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1</w:t>
            </w:r>
            <w:r>
              <w:rPr/>
              <w:t xml:space="preserve"> (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ug. 24-Sept. 2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 day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“</w:t>
            </w:r>
            <w:r>
              <w:rPr/>
              <w:t>Playing with Words”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cientific Method and Proces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tive Americans and Exploratio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agle View /Lapoint</w:t>
            </w:r>
          </w:p>
        </w:tc>
      </w:tr>
      <w:tr>
        <w:trPr>
          <w:trHeight w:val="301" w:hRule="atLeast"/>
        </w:trPr>
        <w:tc>
          <w:tcPr>
            <w:tcW w:w="10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-Literacy/Math Grade Level Team Meeting:  Friday Sept. 16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2:30 Maeser Elementary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(Discovery teachers will preview Unit 2 and which writing asmt. to use for Benchmark #1)</w:t>
            </w:r>
          </w:p>
        </w:tc>
      </w:tr>
      <w:tr>
        <w:trPr>
          <w:trHeight w:val="989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Unit 2</w:t>
            </w:r>
            <w:r>
              <w:rPr/>
              <w:t xml:space="preserve"> (6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pt. 23-Nov. 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 day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“</w:t>
            </w:r>
            <w:r>
              <w:rPr/>
              <w:t>Inventive Thinking”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ter, Chemical and Physical Chang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lonial Lif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covery</w:t>
            </w:r>
          </w:p>
        </w:tc>
      </w:tr>
      <w:tr>
        <w:trPr>
          <w:trHeight w:val="309" w:hRule="atLeast"/>
        </w:trPr>
        <w:tc>
          <w:tcPr>
            <w:tcW w:w="10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Literacy/Math Grade Level Team Meeting:  Friday Oct. 28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2:30 Maeser Elementary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(Ashley teachers will preview Unit 3)</w:t>
            </w:r>
          </w:p>
        </w:tc>
      </w:tr>
      <w:tr>
        <w:trPr>
          <w:trHeight w:val="646" w:hRule="atLeast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riting Benchmark #1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gin: Oct. 24-Nov. 4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de: Nov. 8-11</w:t>
            </w:r>
          </w:p>
        </w:tc>
        <w:tc>
          <w:tcPr>
            <w:tcW w:w="8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is benchmark will use a Writing Project/Assignment from U-2</w:t>
            </w:r>
          </w:p>
        </w:tc>
      </w:tr>
      <w:tr>
        <w:trPr>
          <w:trHeight w:val="935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Unit 3</w:t>
            </w:r>
            <w:r>
              <w:rPr/>
              <w:t xml:space="preserve"> (6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v. 9-Dec. 21*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 day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“</w:t>
            </w:r>
            <w:r>
              <w:rPr/>
              <w:t>Clues to a Culture”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gnetism and Electricit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volutionary War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hley</w:t>
            </w:r>
          </w:p>
        </w:tc>
      </w:tr>
      <w:tr>
        <w:trPr>
          <w:trHeight w:val="274" w:hRule="atLeast"/>
        </w:trPr>
        <w:tc>
          <w:tcPr>
            <w:tcW w:w="10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3-Literacy/Math Grade Level Team Meeting:  Friday Dec. 9th 2:30 Maeser Elementary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(Maeser teachers will preview Unit 4)</w:t>
            </w:r>
          </w:p>
        </w:tc>
      </w:tr>
      <w:tr>
        <w:trPr>
          <w:trHeight w:val="953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Unit 4</w:t>
            </w:r>
            <w:r>
              <w:rPr/>
              <w:t xml:space="preserve"> (8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an. 3-Feb. 2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 day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“</w:t>
            </w:r>
            <w:r>
              <w:rPr/>
              <w:t>America in Conflict”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arth Scienc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stitutio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eser</w:t>
            </w:r>
          </w:p>
        </w:tc>
      </w:tr>
      <w:tr>
        <w:trPr>
          <w:trHeight w:val="371" w:hRule="atLeast"/>
        </w:trPr>
        <w:tc>
          <w:tcPr>
            <w:tcW w:w="10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Literacy/Math Grade Level Team Meeting:  Friday Jan. 27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 2:30 Maeser Elementar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(Naples teachers will preview Unit 5 and Maeser will let us know which writing asmt. to use for Benchmark #2)</w:t>
            </w:r>
          </w:p>
        </w:tc>
      </w:tr>
      <w:tr>
        <w:trPr>
          <w:trHeight w:val="699" w:hRule="atLeast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riting Benchmark #2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gin: Jan. 30-Feb.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Grade: Feb. 13-16</w:t>
            </w:r>
          </w:p>
        </w:tc>
        <w:tc>
          <w:tcPr>
            <w:tcW w:w="8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is benchmark will use a Writing Project/Assignment from U-4</w:t>
            </w:r>
          </w:p>
        </w:tc>
      </w:tr>
      <w:tr>
        <w:trPr>
          <w:trHeight w:val="971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Unit 5</w:t>
            </w:r>
            <w:r>
              <w:rPr/>
              <w:t xml:space="preserve"> (6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r. 1-Apr. 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 day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“</w:t>
            </w:r>
            <w:r>
              <w:rPr/>
              <w:t>Exploration, Real and Imagined”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eredit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pansion and Civil War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ples</w:t>
            </w:r>
          </w:p>
        </w:tc>
      </w:tr>
      <w:tr>
        <w:trPr>
          <w:trHeight w:val="327" w:hRule="atLeast"/>
        </w:trPr>
        <w:tc>
          <w:tcPr>
            <w:tcW w:w="10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5-Literacy/Math Grade Level Team Meeting:  Friday Mar. 9th 2:30 Maeser Elementar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(Davis teachers will preview Unit 6 and Naples will let us know which writing asmt. to use for Benchmark #3)</w:t>
            </w:r>
          </w:p>
        </w:tc>
      </w:tr>
      <w:tr>
        <w:trPr>
          <w:trHeight w:val="962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Unit 6</w:t>
            </w:r>
            <w:r>
              <w:rPr/>
              <w:t xml:space="preserve"> (6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pr. 16-May 24*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 day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“</w:t>
            </w:r>
            <w:r>
              <w:rPr/>
              <w:t>Coming of Age”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view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Wl, WWll, Depression, Dust Bowl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vis</w:t>
            </w:r>
          </w:p>
        </w:tc>
      </w:tr>
      <w:tr>
        <w:trPr>
          <w:trHeight w:val="726" w:hRule="atLeast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riting Benchmark #3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gin: Apr. 30-May. 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Grade: May 14-18</w:t>
            </w:r>
          </w:p>
        </w:tc>
        <w:tc>
          <w:tcPr>
            <w:tcW w:w="8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is benchmark will use a Writing Project/Assignment from U-5</w:t>
            </w:r>
          </w:p>
        </w:tc>
      </w:tr>
      <w:tr>
        <w:trPr>
          <w:trHeight w:val="229" w:hRule="atLeast"/>
        </w:trPr>
        <w:tc>
          <w:tcPr>
            <w:tcW w:w="10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6-Literacy/Math Grade Level Team Meeting:  Friday April 20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 2:30Maeser Elementary </w:t>
            </w:r>
          </w:p>
        </w:tc>
      </w:tr>
      <w:tr>
        <w:trPr>
          <w:trHeight w:val="229" w:hRule="atLeast"/>
        </w:trPr>
        <w:tc>
          <w:tcPr>
            <w:tcW w:w="10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7-Literacy/Math Grade Level Team Meeting:  Friday May 18th 2:30 Maeser Elementary </w:t>
            </w:r>
          </w:p>
        </w:tc>
      </w:tr>
      <w:tr>
        <w:trPr>
          <w:trHeight w:val="620" w:hRule="atLeast"/>
        </w:trPr>
        <w:tc>
          <w:tcPr>
            <w:tcW w:w="10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te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u w:val="single"/>
                <w:lang w:val="en-US" w:eastAsia="en-US"/>
              </w:rPr>
            </w:pPr>
            <w:r>
              <w:rPr>
                <w:b/>
                <w:sz w:val="16"/>
                <w:szCs w:val="16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42640</wp:posOffset>
                      </wp:positionH>
                      <wp:positionV relativeFrom="paragraph">
                        <wp:posOffset>10160</wp:posOffset>
                      </wp:positionV>
                      <wp:extent cx="3560445" cy="7423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0445" cy="742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Questions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Markay Anderson (USD Literacy Coach)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sz w:val="16"/>
                                        <w:szCs w:val="16"/>
                                      </w:rPr>
                                      <w:t>markay.anderson@uintah.ne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Tammy Christensen (USD Literacy Coach)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16"/>
                                        <w:szCs w:val="16"/>
                                      </w:rPr>
                                      <w:t>tammy.christensen@uintah.ne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Megan Green (Literacy Team Leader-Ashley)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sz w:val="16"/>
                                        <w:szCs w:val="16"/>
                                      </w:rPr>
                                      <w:t>megan.green@uintah.ne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Laura Ahrnsbrak (Literacy Team Leader-Eagle View)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sz w:val="16"/>
                                        <w:szCs w:val="16"/>
                                      </w:rPr>
                                      <w:t>laura.ahrnsbrak@uintah.net</w:t>
                                    </w:r>
                                  </w:hyperlink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0.35pt;height:58.45pt;mso-wrap-distance-left:9.05pt;mso-wrap-distance-right:9.05pt;mso-wrap-distance-top:0pt;mso-wrap-distance-bottom:0pt;margin-top:0.8pt;mso-position-vertical-relative:text;margin-left:263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Questions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Markay Anderson (USD Literacy Coach) </w:t>
                            </w:r>
                            <w:hyperlink r:id="rId6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markay.anderson@uintah.net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Tammy Christensen (USD Literacy Coach) </w:t>
                            </w:r>
                            <w:hyperlink r:id="rId7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tammy.christensen@uintah.net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Megan Green (Literacy Team Leader-Ashley) </w:t>
                            </w:r>
                            <w:hyperlink r:id="rId8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megan.green@uintah.net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Laura Ahrnsbrak (Literacy Team Leader-Eagle View) </w:t>
                            </w:r>
                            <w:hyperlink r:id="rId9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laura.ahrnsbrak@uintah.net</w:t>
                              </w:r>
                            </w:hyperlink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type w:val="nextPage"/>
      <w:pgSz w:w="12240" w:h="15840"/>
      <w:pgMar w:left="720" w:right="72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b/>
        <w:sz w:val="26"/>
        <w:szCs w:val="26"/>
      </w:rPr>
      <w:t>5</w:t>
    </w:r>
    <w:r>
      <w:rPr>
        <w:b/>
        <w:sz w:val="26"/>
        <w:szCs w:val="26"/>
        <w:vertAlign w:val="superscript"/>
      </w:rPr>
      <w:t>th</w:t>
    </w:r>
    <w:r>
      <w:rPr>
        <w:b/>
        <w:sz w:val="26"/>
        <w:szCs w:val="26"/>
      </w:rPr>
      <w:t xml:space="preserve"> Grade Language Arts Common Core, Science, and Social Studies Curriculum Map 2011-2012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kay.anderson@uintah.net" TargetMode="External"/><Relationship Id="rId3" Type="http://schemas.openxmlformats.org/officeDocument/2006/relationships/hyperlink" Target="mailto:tammy.christensen@uintah.net" TargetMode="External"/><Relationship Id="rId4" Type="http://schemas.openxmlformats.org/officeDocument/2006/relationships/hyperlink" Target="mailto:megan.green@uintah.net" TargetMode="External"/><Relationship Id="rId5" Type="http://schemas.openxmlformats.org/officeDocument/2006/relationships/hyperlink" Target="mailto:laura.ahrnsbrak@uintah.net" TargetMode="External"/><Relationship Id="rId6" Type="http://schemas.openxmlformats.org/officeDocument/2006/relationships/hyperlink" Target="mailto:markay.anderson@uintah.net" TargetMode="External"/><Relationship Id="rId7" Type="http://schemas.openxmlformats.org/officeDocument/2006/relationships/hyperlink" Target="mailto:tammy.christensen@uintah.net" TargetMode="External"/><Relationship Id="rId8" Type="http://schemas.openxmlformats.org/officeDocument/2006/relationships/hyperlink" Target="mailto:megan.green@uintah.net" TargetMode="External"/><Relationship Id="rId9" Type="http://schemas.openxmlformats.org/officeDocument/2006/relationships/hyperlink" Target="mailto:laura.ahrnsbrak@uintah.net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23:38:00Z</dcterms:created>
  <dc:creator>USD</dc:creator>
  <dc:description/>
  <cp:keywords/>
  <dc:language>en-US</dc:language>
  <cp:lastModifiedBy>Tammy Christensen</cp:lastModifiedBy>
  <dcterms:modified xsi:type="dcterms:W3CDTF">2011-08-17T23:40:00Z</dcterms:modified>
  <cp:revision>3</cp:revision>
  <dc:subject/>
  <dc:title/>
</cp:coreProperties>
</file>